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46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10460" w:leader="none"/>
        </w:tabs>
        <w:rPr/>
      </w:pPr>
      <w:r>
        <w:rPr/>
        <w:tab/>
        <w:t>Начальник УДСБ и О</w:t>
      </w:r>
    </w:p>
    <w:p>
      <w:pPr>
        <w:pStyle w:val="Normal"/>
        <w:tabs>
          <w:tab w:val="clear" w:pos="708"/>
          <w:tab w:val="left" w:pos="10460" w:leader="none"/>
        </w:tabs>
        <w:rPr/>
      </w:pPr>
      <w:r>
        <w:rPr/>
        <w:tab/>
        <w:t>________Э.Б.Гадиев</w:t>
      </w:r>
    </w:p>
    <w:p>
      <w:pPr>
        <w:pStyle w:val="Normal"/>
        <w:tabs>
          <w:tab w:val="clear" w:pos="708"/>
          <w:tab w:val="left" w:pos="10460" w:leader="none"/>
        </w:tabs>
        <w:rPr/>
      </w:pPr>
      <w:r>
        <w:rPr/>
        <w:tab/>
        <w:t>____________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Г.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Капитальный ремонт детского  парка  (доп.смета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снование: Дефектный акт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707 504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5083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1-021-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трубопроводов из полиэтиленовых труб диаметром 25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2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4,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5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340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3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9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530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напорные из полиэтилена  наружным диаметром 25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8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3-01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трубопроводов из асбестоцементных безнапорных труб диаметром 10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4,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1,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4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67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асбестоцементные  условный проход 100 мм, внутренний диаметр 104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7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уфты асбестоцементные  труб 10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4-02-00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трубопроводов из асбестоцементных труб с соединением полиэтиленовыми муфтами до 2-х отверстий-под видеонаблюде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анало-километр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9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41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тяжного троса под протяжку кабе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537-0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на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30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4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,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1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5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2-01-021-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ливнеприемных лотков из полиэтиле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22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4,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5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5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айс-лист СИТИ-Лайм от 1.01.2009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отки ливнеприемные (588:5,43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песчано-гравийной смес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4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4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0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02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8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8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1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8,27 = 3 203,39 - 233,74 x 12,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,5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щебня-из отсе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8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5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5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25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2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4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ой подготовки-под аттракцион "Солнышко"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29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1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01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4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*0,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-поребри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7 Устройство бортовых камней сечением 100х200мм при цементобетонных покрытиях из бетона В15 (М200) (МАТ*0,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1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12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7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82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1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бортовых камней на бетонном основан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7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8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,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0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9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0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98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0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34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30,00% ФОТ (от 14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28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3 77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34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9,00%*0,85 ФОТ (от 14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*0,85 ФОТ (от 28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3 77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*0,85 ФОТ (от 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5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0,00% ФОТ (от 8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5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*0,85 ФОТ (от 8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5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40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40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8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,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0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 г. (112 071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5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9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75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32:00Z</dcterms:created>
  <dc:creator>User</dc:creator>
  <dc:description/>
  <cp:keywords/>
  <dc:language>en-US</dc:language>
  <cp:lastModifiedBy>User</cp:lastModifiedBy>
  <cp:lastPrinted>2010-11-12T10:38:00Z</cp:lastPrinted>
  <dcterms:modified xsi:type="dcterms:W3CDTF">2010-11-12T07:39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